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-MERLE - 69003 LYON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bookmarkStart w:id="0" w:name="_Hlk204353053"/>
      <w:bookmarkEnd w:id="0"/>
      <w:r>
        <w:rPr>
          <w:rFonts w:cs="Calibri" w:ascii="Calibri" w:hAnsi="Calibri"/>
          <w:color w:val="000000"/>
          <w:sz w:val="22"/>
          <w:szCs w:val="22"/>
          <w:shd w:fill="FFFFFF" w:val="clear"/>
        </w:rPr>
        <w:t>Fourniture de séquenceurs NGS de type 2ème génération avec réactifs, consommables, prestations de maintenance et formation des utilisateur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bookmarkStart w:id="1" w:name="_Hlk204353053"/>
      <w:bookmarkEnd w:id="1"/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0_1713226529"/>
      <w:bookmarkStart w:id="3" w:name="__Fieldmark__0_1713226529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1_1713226529"/>
      <w:bookmarkStart w:id="5" w:name="__Fieldmark__1_1713226529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2_1713226529"/>
      <w:bookmarkStart w:id="7" w:name="__Fieldmark__2_1713226529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3_1713226529"/>
      <w:bookmarkStart w:id="9" w:name="__Fieldmark__3_1713226529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0" w:name="__Fieldmark__4_1713226529"/>
            <w:bookmarkStart w:id="11" w:name="__Fieldmark__4_1713226529"/>
            <w:bookmarkEnd w:id="1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2" w:name="__Fieldmark__5_1713226529"/>
            <w:bookmarkStart w:id="13" w:name="__Fieldmark__5_1713226529"/>
            <w:bookmarkEnd w:id="1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6_1713226529"/>
            <w:bookmarkStart w:id="15" w:name="__Fieldmark__6_1713226529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7_1713226529"/>
            <w:bookmarkStart w:id="17" w:name="__Fieldmark__7_1713226529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8_1713226529"/>
            <w:bookmarkStart w:id="19" w:name="__Fieldmark__8_1713226529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9_1713226529"/>
            <w:bookmarkStart w:id="21" w:name="__Fieldmark__9_1713226529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10_1713226529"/>
            <w:bookmarkStart w:id="23" w:name="__Fieldmark__10_1713226529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4" w:name="__Fieldmark__11_1713226529"/>
            <w:bookmarkStart w:id="25" w:name="__Fieldmark__11_1713226529"/>
            <w:bookmarkEnd w:id="2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6" w:name="__Fieldmark__12_1713226529"/>
      <w:bookmarkStart w:id="27" w:name="__Fieldmark__12_1713226529"/>
      <w:bookmarkEnd w:id="2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8" w:name="__Fieldmark__13_1713226529"/>
      <w:bookmarkStart w:id="29" w:name="__Fieldmark__13_1713226529"/>
      <w:bookmarkEnd w:id="2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0" w:name="__Fieldmark__14_1713226529"/>
      <w:bookmarkStart w:id="31" w:name="__Fieldmark__14_1713226529"/>
      <w:bookmarkEnd w:id="3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2" w:name="__Fieldmark__15_1713226529"/>
      <w:bookmarkStart w:id="33" w:name="__Fieldmark__15_1713226529"/>
      <w:bookmarkEnd w:id="33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4" w:name="_Hlk119398878"/>
      <w:bookmarkEnd w:id="34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5" w:name="_Hlk119398878"/>
      <w:bookmarkStart w:id="36" w:name="_Hlk119398878"/>
      <w:bookmarkEnd w:id="36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7" w:name="_Hlk119399153"/>
            <w:bookmarkStart w:id="38" w:name="_Hlk119399153"/>
            <w:bookmarkEnd w:id="38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>
          <w:trHeight w:val="162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Univers;Univers" w:cs="Univers;Univers"/>
                <w:sz w:val="22"/>
                <w:szCs w:val="22"/>
              </w:rPr>
              <w:t xml:space="preserve">  </w:t>
            </w:r>
            <w:r>
              <w:rPr>
                <w:rFonts w:cs="Calibri"/>
                <w:b/>
                <w:sz w:val="22"/>
                <w:szCs w:val="22"/>
              </w:rPr>
              <w:t>Une liste des principales livraisons effectuées ou des principaux services fournis au cours des trois dernières années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2022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2023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2024: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Univers" w:hAnsi="Univers;Univers" w:cs="Univers;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Stéphanie SKRIDLA</cp:lastModifiedBy>
  <cp:lastPrinted>2020-03-04T10:03:00Z</cp:lastPrinted>
  <dcterms:modified xsi:type="dcterms:W3CDTF">2025-08-12T13:19:00Z</dcterms:modified>
  <cp:revision>9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